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ы Лотош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4.01.2017  №78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46"/>
      <w:bookmarkEnd w:id="0"/>
      <w:r>
        <w:rPr>
          <w:rFonts w:cs="Times New Roman" w:ascii="Times New Roman" w:hAnsi="Times New Roman"/>
          <w:b/>
          <w:sz w:val="18"/>
          <w:szCs w:val="1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й программы «Градостроительная деятельность на территории Лотошинского муниципального района на 2015-2019гг.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образования Лотошинский муниципальный район Московской области.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2835"/>
        <w:gridCol w:w="1843"/>
        <w:gridCol w:w="1701"/>
        <w:gridCol w:w="1417"/>
        <w:gridCol w:w="2268"/>
        <w:gridCol w:w="29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достроительная деятельность на территории Лотошинского муниципального района на 2015-2019гг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ределение приоритетов формирования политики пространственного развития Лотошинского муниципального района и повышение качественного уровня оказания бесплатных муниципальных услуг в рамках реализации предусмотренных законодательством Российской Федерации полномочий органов местного самоуправления в сфере градостроительной деятельности. Развитие оптимальной застройки территории Лотошинского муниципального района                          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1" w:leader="none"/>
                <w:tab w:val="left" w:pos="38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радостроительными средствами политики пространственного развития Лотошинского муниципального района и формирование условий для устойчивого градостроительного развит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1" w:leader="none"/>
                <w:tab w:val="left" w:pos="38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ффективное оказание муниципальных услуг в сфере градостроительной деятельности в рамках исполнения муниципальных функций, в целях обеспечения реализации предусмотренных законодательством Российской Федерации полномочий органов местного самоуправления в сфере градостроительной деятельности;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241" w:leader="none"/>
                <w:tab w:val="left" w:pos="383" w:leader="none"/>
              </w:tabs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современного архитектурного облика комплексной застройки территории Лотоши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ординатор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 Лотошинского муниципального района, курирующий  направление  отдела  архитектуры  и градостроительств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Лотошин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 муниципальной 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 архитектуры  и градостроительства администрации Лотошинского  муниципального 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реализации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9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 муниципаль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тыс. 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6,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Лотош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6,0</w:t>
            </w:r>
          </w:p>
        </w:tc>
      </w:tr>
      <w:tr>
        <w:trPr>
          <w:trHeight w:val="7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городского поселения Лотошино Лотоши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2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 реализации государственной программы</w:t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Обеспечение и утверждение Схемы территориального планирования Лотошинского муниципального района Московской области к концу 2016года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олноценное функционирование информационной системы обеспечения градостроительной деятельности к концу 2019г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Изготовление и установка  малых архитектурно художественных форм, благоустройство пешеходных улиц и общественных пространст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118"/>
      <w:bookmarkEnd w:id="1"/>
      <w:r>
        <w:rPr>
          <w:rFonts w:cs="Times New Roman" w:ascii="Times New Roman" w:hAnsi="Times New Roman"/>
          <w:b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z w:val="18"/>
          <w:szCs w:val="18"/>
        </w:rPr>
        <w:t>.Общая характеристика сферы реализации муниципальной программы «Градостроительная деятельность на территории Лотошинского  муниципального района на 2015-2019 гг.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ая программа «Градостроительная деятельность на территории Лотошинского муниципального района на 2015-2019 гг.» (далее – муниципальная программа) разработана в соответствии с постановлением Главы Лотошинского муниципального района Московской области от 18.08.2014 №587 «Об утверждении «Дорожной карты» «Переход Лотошинского муниципального района на программный метод формирования бюджета»,  постановлением Главы Лотошинского муниципального района от 22.08.2014 №598 «О перечне муниципальных программ Лотошинского муниципального района, реализация которых планируется с 2015, постановлением Главы Лотошинского муниципального района от 21.08.2014 №592 «Об утверждении Порядка разработки и реализации муниципальных программ Лотошинского муниципальн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Муниципальная программа основана на положениях Градостроительного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кодекс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Закон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Московской области N 36/2007-ОЗ "О Генеральном плане развития Московской област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готовка и принятие муниципальной программы обусловлены необходимостью комплексного, системного и последовательного достижения целей и решения задач, сформулированны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хеме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территориального планирования Московской области - основных положениях градостроительного развития, утвержденной постановлением Правительства Московской области от 11.07.2007 N 517/23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hyperlink r:id="rId6">
        <w:r>
          <w:rPr>
            <w:rStyle w:val="InternetLink"/>
            <w:rFonts w:cs="Times New Roman" w:ascii="Times New Roman" w:hAnsi="Times New Roman"/>
            <w:sz w:val="18"/>
            <w:szCs w:val="18"/>
          </w:rPr>
          <w:t>Стратегии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социально-экономического развития Московской области до 2020 года, одобренной постановлением Правительства Московской области от 15.12.2006 N 1164/49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ращении временно исполняющего обязанности Губернатора Московской области Воробьева А.Ю. "Наше Подмосковье. Приоритеты развития" от 29.01.2013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ращении Губернатора Московской области Воробьева А.Ю. "Наше Подмосковье. Идеология лидерства" от 29.01.20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outlineLvl w:val="2"/>
        <w:rPr/>
      </w:pPr>
      <w:bookmarkStart w:id="2" w:name="Par124"/>
      <w:bookmarkEnd w:id="2"/>
      <w:r>
        <w:rPr>
          <w:rFonts w:cs="Times New Roman" w:ascii="Times New Roman" w:hAnsi="Times New Roman"/>
          <w:b/>
          <w:sz w:val="18"/>
          <w:szCs w:val="18"/>
        </w:rPr>
        <w:t>Современные проблемы муниципального образования  Лотошинского  муниципального  района  в сфере архитектуры и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уществующая в администрации Лотошинского муниципального района  градостроительная документация (проект районной планировки) была утверждена в 1976 году. Данный проект имеет расчетный срок реализации 20-25 лет. Этот срок давно ист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Учитывая выше изложенное, а также в связи с выходом Градостроительного </w:t>
      </w:r>
      <w:hyperlink r:id="rId7">
        <w:r>
          <w:rPr>
            <w:rStyle w:val="InternetLink"/>
            <w:rFonts w:cs="Times New Roman" w:ascii="Times New Roman" w:hAnsi="Times New Roman"/>
            <w:sz w:val="18"/>
            <w:szCs w:val="18"/>
          </w:rPr>
          <w:t>кодекса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Ф (Федеральный закон от 29.12.2004 N 190-ФЗ) назрела необходимость разработки новой градостроитель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градостроительной документации приводит в реальных условиях к необходимости принятия решения на основе материалов, не соответствующих современным социально-экономическим и правовым услов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комплексного освоения и застройки территорий приводит к резкому отставанию строительства объектов социальной сферы, транспорта, инженерных сетей и оборудования, а также к упадку коммунального хозяйства существующих поселений, ухудшению эколо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ключение градостроительных технологий планирования развития территорий из хозяйственной деятельности при формировании инвестиционных программ и проектов приводит к утрате эффективности принимаемых управленческих решений и к снижению налоговых поступлений в бюджеты всех уровн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твержденная градостроительная документация создаст условия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а также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8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3" w:name="Par151"/>
      <w:bookmarkEnd w:id="3"/>
      <w:r>
        <w:rPr>
          <w:rFonts w:cs="Times New Roman" w:ascii="Times New Roman" w:hAnsi="Times New Roman"/>
          <w:b/>
          <w:sz w:val="18"/>
          <w:szCs w:val="18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Целью муниципальной программы является определение приоритетов формирования политики пространственного развития Лотошинского муниципального района и повышение качественного уровня оказания бесплатных муниципальных услуг в рамках реализации предусмотренных законодательством Российской Федерации полномочий органов местного самоуправления в сфере градостроительной деятельности. Развитие оптимальной застройки территории Лотошинского муниципального района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чами муниципальной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241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еспечение градостроительными средствами политики пространственного развития Лотошинского муниципального района и формирование условий для устойчивого градостроительного развития; обеспечение функционирования информационной системы градостроительной деятельности (ИСОГД) Лотошинского муниципального района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241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ффективное оказание муниципальных услуг в сфере градостроительной деятельности в рамках исполнения муниципальных функций, в целях обеспечения реализации предусмотренных законодательством Российской Федерации полномочий органов местного самоуправления в сфере градостроительной деятельност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241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современного архитектурного облика комплексной застройки территории Лотошинского муниципального района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contextualSpacing/>
        <w:jc w:val="center"/>
        <w:outlineLvl w:val="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hanging="0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3. Финансовое обеспечение Программы</w:t>
      </w:r>
      <w:r>
        <w:rPr>
          <w:rFonts w:cs="Times New Roman" w:ascii="Times New Roman" w:hAnsi="Times New Roman"/>
          <w:b/>
          <w:bCs/>
          <w:sz w:val="16"/>
          <w:szCs w:val="16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72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Formattext"/>
        <w:spacing w:before="0" w:after="0"/>
        <w:ind w:firstLine="567"/>
        <w:jc w:val="both"/>
        <w:rPr/>
      </w:pPr>
      <w:r>
        <w:rPr>
          <w:sz w:val="18"/>
          <w:szCs w:val="18"/>
        </w:rPr>
        <w:t>Финансовое обеспечение Программы представлены в таблице 2 к муниципальной программе «Градостроительная  деятельность на территории Лотошинского муниципального района на 2015-2019гг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ы ресурсного обеспечения могут корректироваться, исходя из результатов выполнения мероприятий Программы и финансовой ситуации в  Лотошинском муниципальном районе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4. Порядок взаимодействия ответственного за выполнение мероприятий Программы с муниципальным заказчиком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униципальный заказчик Программы организует текущее управление реализацией Программы и взаимодействие с исполнителями Программ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5. Состав, форма и сроки представления отчетности о ход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ализации мероприятий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 целью контроля за реализацией Программы ответственные исполнители мероприятий Программы предоставляют муниципальному заказчику Программы оперативные и итоговые отчеты о реализации соответствующих мероприятий Программы  по формам, определенным Порядком, утвержденным Постановлением Главы Лотошинского муниципального района от </w:t>
      </w:r>
      <w:r>
        <w:rPr>
          <w:rFonts w:cs="Times New Roman" w:ascii="Times New Roman" w:hAnsi="Times New Roman"/>
          <w:bCs/>
          <w:sz w:val="18"/>
          <w:szCs w:val="18"/>
        </w:rPr>
        <w:t>21.08.2014 №59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еративный (годовой) отчет один раз в полугодие до 20 числа месяца, следующего за отчетным полугод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тоговый отчет – не позднее 1 апреля, следующего за последним годом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тчеты о достижении значений показателей (индикаторов) муниципальной Программы ежеквартально направляются по установленной форме (Приложение №9) в финансово-экономическое управление администрации и в центральные исполнительные органы государственной власти Московской области по соответствующим направлениям деятельности, в том числе посредством АИС ГП (муниципальный модуль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6. Методика расчета значений показателей эффективност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534"/>
        <w:gridCol w:w="1247"/>
        <w:gridCol w:w="992"/>
        <w:gridCol w:w="325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0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0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ика расчета  значений показателе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в муниципальном образовании Московской области утвержденного документа территориального планирования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firstLine="142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территориального планирования Лотошинского  муниципального района муниципального образования Московской области по итогам утверждения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в муниципальном образовании Московской области утвержденных правил землепользования и застройки (да/нет)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градостроительного зонирования Лотошинского муниципального района по итогам утверждения.</w:t>
            </w:r>
          </w:p>
        </w:tc>
      </w:tr>
      <w:tr>
        <w:trPr>
          <w:trHeight w:val="24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держание доли подготавливаемых  документов в сфере градостроительной деятельности Лотошинского  муниципального района, разработанных без нарушений сроков реализации, установленных законодательством Российской Федерации, постановлениями и распоряжениями Главы Лотошинского муниципального района Московской области и распоряжениями Губернатора Московской   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 =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</w:t>
            </w:r>
          </w:p>
        </w:tc>
        <w:tc>
          <w:tcPr>
            <w:tcW w:w="32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 100%</w:t>
            </w:r>
          </w:p>
        </w:tc>
      </w:tr>
      <w:tr>
        <w:trPr>
          <w:trHeight w:val="19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</w:p>
        </w:tc>
        <w:tc>
          <w:tcPr>
            <w:tcW w:w="32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7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де:</w:t>
            </w:r>
          </w:p>
          <w:p>
            <w:pPr>
              <w:pStyle w:val="ConsPlusNormal"/>
              <w:widowControl/>
              <w:ind w:left="34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ля подготовленных документов без нарушения сроков </w:t>
            </w:r>
          </w:p>
          <w:p>
            <w:pPr>
              <w:pStyle w:val="ConsPlusNormal"/>
              <w:widowControl/>
              <w:ind w:left="34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подготовленных документов;</w:t>
            </w:r>
          </w:p>
          <w:p>
            <w:pPr>
              <w:pStyle w:val="ConsPlusNormal"/>
              <w:widowControl/>
              <w:ind w:left="34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поступивших документов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418" w:right="423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b/>
          <w:sz w:val="16"/>
          <w:szCs w:val="16"/>
        </w:rPr>
        <w:t>. ПЛАНИРУЕМ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РЕАЛИЗАЦИИ  МУНИЦИПАЛЬНОЙПРОГРАММЫ  «ГРАДОСТРОИТЕЛЬНАЯ ДЕЯТЕЛЬНОСТЬ НА ТЕРРИТОРИИ ЛОТОШИНСКОГО </w:t>
      </w:r>
      <w:r>
        <w:rPr/>
        <w:t xml:space="preserve"> МУНИЦИПАЛЬНОГО РАЙОНА НА 2015-2019ГГ.»</w:t>
      </w:r>
    </w:p>
    <w:tbl>
      <w:tblPr>
        <w:tblW w:w="1513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27"/>
        <w:gridCol w:w="1250"/>
        <w:gridCol w:w="1278"/>
        <w:gridCol w:w="3825"/>
        <w:gridCol w:w="876"/>
        <w:gridCol w:w="850"/>
        <w:gridCol w:w="876"/>
        <w:gridCol w:w="825"/>
        <w:gridCol w:w="709"/>
        <w:gridCol w:w="567"/>
        <w:gridCol w:w="709"/>
        <w:gridCol w:w="17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и, направленные на достижение цели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уемое значение показателя по годам реализации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муниципального района Московской обла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радостроительными средствами политики пространственного развития Лотошинского муниципального района и формирование условий для устойчивого градостроительного развития;  обеспечение функционирования информационной системы градостроительной деятельности (ИСОГД) Лотошинского 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Наличие  утвержденной схемы территориального планирования Лотошинского муниципального района Москов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/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Количество утвержденных генеральных планов городских и сельских поселений Лотошинского муниципального района Московской области,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твержденных генеральных планов город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твержденных генеральных планов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Количество утвержденных правил землепользования и застройки, городских и сельских поселений Лотошинского муниципального района Московской области,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твержденных правил землепользования и застройки город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твержденных правил землепользования и застройки сельских поселений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ффективное оказание муниципальных услуг в сфере градостроительной деятельности в рамках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сфере градостроительной деятельности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Поддержание доли подготавливаемых  документов в сфере градостроительной деятельности Лотошинского  муниципального района, разработанных без нарушений сроков реализации, установленных законодательством Российской Федерации, постановлениями и распоряжениями Главы Лотошинского муниципального района Московской области и распоряжениями Губернатора Московско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и, от общего количества разработанной градостроительной документации    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 современного архитектурного  облика комплексной застройки территории Лотошинского муниципального рай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Количество поселений Лотошинского муниципального района, имеющих концепции по  формированию привлекательного облика городов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атель 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благоустроенных пешеходных  улиц т общественных пространств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6</w:t>
            </w:r>
          </w:p>
        </w:tc>
        <w:tc>
          <w:tcPr>
            <w:tcW w:w="17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казатель 3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 приведенных в порядок городских территорий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42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4" w:name="Par818"/>
      <w:bookmarkStart w:id="5" w:name="Par745"/>
      <w:bookmarkStart w:id="6" w:name="Par818"/>
      <w:bookmarkStart w:id="7" w:name="Par745"/>
      <w:bookmarkEnd w:id="6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sz w:val="16"/>
          <w:szCs w:val="16"/>
        </w:rPr>
        <w:t xml:space="preserve">. ПЕРЕЧЕНЬ  МЕРОПРИЯТИЙ 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2"/>
        <w:gridCol w:w="52"/>
        <w:gridCol w:w="1734"/>
        <w:gridCol w:w="12"/>
        <w:gridCol w:w="10"/>
        <w:gridCol w:w="970"/>
        <w:gridCol w:w="12"/>
        <w:gridCol w:w="10"/>
        <w:gridCol w:w="1253"/>
        <w:gridCol w:w="13"/>
        <w:gridCol w:w="9"/>
        <w:gridCol w:w="1117"/>
        <w:gridCol w:w="8"/>
        <w:gridCol w:w="8"/>
        <w:gridCol w:w="820"/>
        <w:gridCol w:w="13"/>
        <w:gridCol w:w="1"/>
        <w:gridCol w:w="8"/>
        <w:gridCol w:w="1"/>
        <w:gridCol w:w="12"/>
        <w:gridCol w:w="562"/>
        <w:gridCol w:w="124"/>
        <w:gridCol w:w="10"/>
        <w:gridCol w:w="12"/>
        <w:gridCol w:w="697"/>
        <w:gridCol w:w="8"/>
        <w:gridCol w:w="704"/>
        <w:gridCol w:w="22"/>
        <w:gridCol w:w="691"/>
        <w:gridCol w:w="22"/>
        <w:gridCol w:w="689"/>
        <w:gridCol w:w="9"/>
        <w:gridCol w:w="13"/>
        <w:gridCol w:w="1397"/>
        <w:gridCol w:w="6"/>
        <w:gridCol w:w="16"/>
        <w:gridCol w:w="2242"/>
        <w:gridCol w:w="15"/>
        <w:gridCol w:w="22"/>
      </w:tblGrid>
      <w:tr>
        <w:trPr>
          <w:trHeight w:val="805" w:hRule="atLeast"/>
        </w:trPr>
        <w:tc>
          <w:tcPr>
            <w:tcW w:w="149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стандартных процедур, обеспечивающих выполнение мероприятия, с указанием предельных сроков их исполн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исполнения мероприятия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текущем финансовом году (тыс. руб.)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 руб.)</w:t>
            </w:r>
          </w:p>
        </w:tc>
        <w:tc>
          <w:tcPr>
            <w:tcW w:w="3584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финансирования по год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выполнение мероприятия программы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рограммы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1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1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34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: Обеспечение градостроительными средствами политики пространственного развития Лотошинского муниципального района и формирование условий для устойчивого  градостроительного развития;  обеспечение функционирования информационной системы градостроительной деятельности (ИСОГД) Лотошинского муниципального района         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3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73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473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е 1.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варительное согласование, в том числе обеспечение согласования  с поселениями), утверждение СТП, генплана Советом депутатов муниципального района (22 мес.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Лотошинского муниципального район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6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,0</w:t>
            </w:r>
          </w:p>
        </w:tc>
        <w:tc>
          <w:tcPr>
            <w:tcW w:w="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,0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Лотошинского муниципального района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я публичных слушаний и утверждения Схемы территориального планирования Лотошинского муниципального района Московской области к концу 2016 г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 генеральных планов городских и сельских поселений Лотошинского муниципального района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149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схемы территориального планирования Лотошинского муниципального района 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9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7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е 2.</w:t>
            </w:r>
          </w:p>
        </w:tc>
        <w:tc>
          <w:tcPr>
            <w:tcW w:w="175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ской области к концу 2017 года, в том числе:</w:t>
              <w:br/>
              <w:t>утверждение генерального  плана городского  поселения Лотошино,</w:t>
              <w:br/>
              <w:t xml:space="preserve"> утверждение  генеральных планов сельских поселений  Ошейкинское и Микулинское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2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убличных слушаний и утверждение генеральных планов городских и сельских поселений Лотошинского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е 3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хническ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оведения публичных слушаний по ПЗЗ, рассмотрение ПЗЗ на Градостроительном совет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едварительное согласование, в том числе обеспечение согласование проекта ПЗЗ с поселением), утверждение ПЗЗ Советом депутатов  (14 мес.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7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тверждение прави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лепользования и застройки городских и сельских поселений Лотошинского муниципального района Московской области к концу 2017 года, в том числе:</w:t>
              <w:br/>
              <w:t>утверждение  правил землепользования и застройки городского  поселения Лотошино; утверждение правил землепользования и застройки сельских поселений Ошейкинское и  Микулинско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2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убличных слушаний и утверждение правил землепользования и застройки городских и сельских поселений Лотоши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района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4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7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функционирования информационной системы градостроительной деятельности (ИСОГД) Лотошинского муниципального района   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175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 заработной платы сотрудникам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19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8,0</w:t>
            </w:r>
          </w:p>
        </w:tc>
        <w:tc>
          <w:tcPr>
            <w:tcW w:w="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архитектуры и градостроительства</w:t>
            </w:r>
          </w:p>
        </w:tc>
        <w:tc>
          <w:tcPr>
            <w:tcW w:w="224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отдела  архитектуры и градостроительства </w:t>
            </w:r>
          </w:p>
        </w:tc>
        <w:tc>
          <w:tcPr>
            <w:tcW w:w="175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88,0</w:t>
            </w:r>
          </w:p>
        </w:tc>
        <w:tc>
          <w:tcPr>
            <w:tcW w:w="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0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91" w:hRule="atLeast"/>
        </w:trPr>
        <w:tc>
          <w:tcPr>
            <w:tcW w:w="14734" w:type="dxa"/>
            <w:gridSpan w:val="3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Эффективное оказание муниципальных услуг в сфере градостроительной деятельности в рамках исполнения муниципальных функций в целях обеспечения реализации предусмотренны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конодательством Российской Федерации полномочий органов местного самоуправления в сфере градостроительной деятельности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73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34" w:type="dxa"/>
            <w:gridSpan w:val="3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е 1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порядком и сроками, установленными административными регламентами предоставления муниципальных услуг, утвержденных постановлениями Главы Лотош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Лотошинского муниципального район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9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8" w:name="_GoBack"/>
            <w:bookmarkEnd w:id="8"/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отошин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го района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ание доли подготавливаемых  документов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фере градостроительной деятельности Лотошинского муниципального района, разработанных без нарушений сроков реализации, установленных законодательством Российской Федерации, постановлениями и распоряжениями Главы  Лотошинского  муниципального района Московской области и распоряжениями Губернатора Московской области, от общего количества разработанной градостроительной документации на уровне 100%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3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перепланировку и (или) переустройство жилого (нежилого) помещения, а так же выдача соответствующих решений о согласовании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2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96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разрешений на  перевод жилого помещения в  нежилое или  нежилого в жилое.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3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своение адреса объекту недвижимости.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4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ача градостроительного плана -земельного участка ( при ИЖС).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5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9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отовка и выдача разрешения на   строительство, ввод объекта в эксплуатацию (ИЖС).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734" w:type="dxa"/>
            <w:gridSpan w:val="38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 Формирование  современного архитектурного облика комплексной  застройки  территории Лотошинского муниципального района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734" w:type="dxa"/>
            <w:gridSpan w:val="38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е 1</w:t>
            </w:r>
          </w:p>
        </w:tc>
        <w:tc>
          <w:tcPr>
            <w:tcW w:w="1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ие администрации Лотошинского муниципального района в части формирования современного облика застройки ул. Центральная и ул. Калинина  в п. Лотошино 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Лотошинского муниципального района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9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Лотошинского муниципального района 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ошинский муниципальный район Московской области по формированию привлекательного облика городского поселения, по созданию и развитию центральных улиц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8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Изготовление и установка скульптуры «Лотошинская картошка»</w:t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 и установка скульптуры «Памятник войнам - ветеранам горячих точ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городского поселения Лотошино Лотошинского  муниципального района в благоустройстве пешеходных улиц и общественных пространств и приведение в порядок  территории  городского поселения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городского поселения Лотошино Лотошинского  муниципального район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9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12,5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поселения Лотошино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ых улиц</w:t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Мероприятие  4</w:t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9,4</w:t>
            </w:r>
          </w:p>
        </w:tc>
        <w:tc>
          <w:tcPr>
            <w:tcW w:w="7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,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,0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ведение в порядок главных улиц (ул. Центральная,  ул. Калинин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. Лотошин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" w:hRule="atLeast"/>
        </w:trPr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01,9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5,5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средств по  мероприятиям муниципальной программы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бюджетов Лотошинского муниципального района и средства бюджета городского поселения Лотошино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89,9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,4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5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6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по бюджетам  </w:t>
            </w:r>
          </w:p>
        </w:tc>
        <w:tc>
          <w:tcPr>
            <w:tcW w:w="1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11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8,0</w:t>
            </w:r>
          </w:p>
        </w:tc>
        <w:tc>
          <w:tcPr>
            <w:tcW w:w="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6,0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городского поселения Лотошино Лотошинского муниципального района 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19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21,9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6,4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5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0,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4734" w:type="dxa"/>
            <w:gridSpan w:val="3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 архитектуры и градо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ошинского муниципального района Московской области                                                                                   Попов В.А.</w:t>
      </w:r>
    </w:p>
    <w:sectPr>
      <w:headerReference w:type="default" r:id="rId9"/>
      <w:type w:val="nextPage"/>
      <w:pgSz w:orient="landscape" w:w="16838" w:h="11906"/>
      <w:pgMar w:left="1134" w:right="1134" w:gutter="0" w:header="720" w:top="776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ListParagraphChar">
    <w:name w:val="List Paragraph Char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31EC881B2F15FED010BB039EB6BAD157308AF2BD3F26BF00B30A9FB948OAECG" TargetMode="External"/><Relationship Id="rId4" Type="http://schemas.openxmlformats.org/officeDocument/2006/relationships/hyperlink" Target="consultantplus://offline/ref=31EC881B2F15FED010BB0290A3BAD1573089F1B23F2DBF00B30A9FB948OAECG" TargetMode="External"/><Relationship Id="rId5" Type="http://schemas.openxmlformats.org/officeDocument/2006/relationships/hyperlink" Target="consultantplus://offline/ref=31EC881B2F15FED010BB0290A3BAD157348EF2BD332FE20ABB5393BB4FA39CE803D7B47E18F738O5E7G" TargetMode="External"/><Relationship Id="rId6" Type="http://schemas.openxmlformats.org/officeDocument/2006/relationships/hyperlink" Target="consultantplus://offline/ref=31EC881B2F15FED010BB0290A3BAD157308FF0B5362DBF00B30A9FB948ACC3FF049EB87F18F73954O5E7G" TargetMode="External"/><Relationship Id="rId7" Type="http://schemas.openxmlformats.org/officeDocument/2006/relationships/hyperlink" Target="consultantplus://offline/ref=03E3C59F96148CA1569580DD0510DEB773F612134EFFFDEC43C65A0A53YEi6I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6:00Z</dcterms:created>
  <dc:creator>zvereva</dc:creator>
  <dc:description/>
  <dc:language>en-US</dc:language>
  <cp:lastModifiedBy>Анисимова В.В.</cp:lastModifiedBy>
  <cp:lastPrinted>2016-11-07T15:11:00Z</cp:lastPrinted>
  <dcterms:modified xsi:type="dcterms:W3CDTF">2018-06-07T08:56:00Z</dcterms:modified>
  <cp:revision>2</cp:revision>
  <dc:subject/>
  <dc:title>Приложение к постановлению</dc:title>
</cp:coreProperties>
</file>