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/>
        <w:t>Приложение к постановлению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/>
        <w:t xml:space="preserve">                                                                                          </w:t>
      </w:r>
      <w:r>
        <w:rPr>
          <w:u w:val="single"/>
        </w:rPr>
        <w:t xml:space="preserve">№ </w:t>
      </w:r>
      <w:r>
        <w:rPr>
          <w:u w:val="single"/>
        </w:rPr>
        <w:t>955 от 15.12.2014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программ (подпрограмм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Лотошинского муниципального района, </w:t>
      </w:r>
      <w:r>
        <w:rPr>
          <w:b/>
          <w:bCs/>
          <w:sz w:val="28"/>
          <w:szCs w:val="28"/>
        </w:rPr>
        <w:t xml:space="preserve">реализация которых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right="1276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ланируется с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519"/>
        <w:gridCol w:w="3543"/>
        <w:gridCol w:w="2659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ых программ Лотошинского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направления реализации муниципальной программы (подпрограммы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муниципальной программы (подпрограммы)</w:t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Развитие образования в Лотошинском муниципальном районе Московской области на 2015 – 2019 год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школьное образован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по образованию администрации Лотошинского муниципального района</w:t>
            </w:r>
          </w:p>
        </w:tc>
      </w:tr>
      <w:tr>
        <w:trPr>
          <w:trHeight w:val="469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щее образован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Дополнительное  образование, воспитание и психолого-социальное сопровождение детей»  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здание условий для реализации муниципальной программы»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Культура Лотошинского муниципального района на 2015-2019 год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иблиотечное обслуживание населения»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по культуре, делам молодежи, спорту и туризму администрации Лотошинского муниципального района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ганизация досуга, предоставление услуг организаций культуры  и доступа к музейным фондам»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парка   культуры  и отдыха»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здание условий для реализации муниципальной программы»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Спорт Лотошинского муниципального района на 2015-2019 год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азвитие физической культуры и массового спорта в Лотошинском муниципальном районе. 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по культуре, делам молодежи, спорту и туризму администрации Лотошинского муниципального района</w:t>
            </w:r>
          </w:p>
        </w:tc>
      </w:tr>
      <w:tr>
        <w:trPr>
          <w:trHeight w:val="60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лодежь Лотошинского муниципального района.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еспечивающая подпрограмма»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Предпринимательство Лотошинского муниципального района на 2015-2019 год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Создание условий для устойчивого экономического развития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-экономическое управление администрации Лотошинского муниципального района</w:t>
            </w:r>
          </w:p>
        </w:tc>
      </w:tr>
      <w:tr>
        <w:trPr>
          <w:trHeight w:val="6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Развитие конкуренции на территории Лотошинского муниципального района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-экономическое управление администрации Лотошинского муниципального района</w:t>
            </w:r>
          </w:p>
        </w:tc>
      </w:tr>
      <w:tr>
        <w:trPr>
          <w:trHeight w:val="6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Развитие малого и среднего предпринимательства в Лотошинском муниципальном районе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-экономическое управление администрации Лотошинского муниципального района</w:t>
            </w:r>
          </w:p>
        </w:tc>
      </w:tr>
      <w:tr>
        <w:trPr>
          <w:trHeight w:val="6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Развитие потребительского рынка и услуг на территории Лотошинского муниципального района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сельского хозяйства и продовольствия администрации Лотошинского муниципального района</w:t>
            </w:r>
          </w:p>
        </w:tc>
      </w:tr>
      <w:tr>
        <w:trPr>
          <w:trHeight w:val="607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Муниципальное управление» Лотошинского муниципального района на 2015-2019 год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нижение административных барьеров и повышение качества и доступности государственных и муниципальных услуг, в том числе на базе многофункциональных центров предоставления государственных и муниципальных услуг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нансово-экономическое управление администрации Лотошинского муниципального района</w:t>
            </w:r>
          </w:p>
        </w:tc>
      </w:tr>
      <w:tr>
        <w:trPr>
          <w:trHeight w:val="60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информационно-коммуникационных технологий для повышения качества муниципального управления и создания благоприятных условий жизни и ведения бизнеса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общий отдел администрации Лотошинского муниципального района</w:t>
            </w:r>
          </w:p>
        </w:tc>
      </w:tr>
      <w:tr>
        <w:trPr>
          <w:trHeight w:val="60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Управление муниципальными финансами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-экономическое управление администрации Лотошинского муниципального района</w:t>
            </w:r>
          </w:p>
        </w:tc>
      </w:tr>
      <w:tr>
        <w:trPr>
          <w:trHeight w:val="265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Управление муниципальным имуществом и земельными ресурсами Лотошинского муниципального района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итет по управлению имуществом администрации Лотошинского муниципального района</w:t>
            </w:r>
          </w:p>
        </w:tc>
      </w:tr>
      <w:tr>
        <w:trPr>
          <w:trHeight w:val="155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Развитие архивного дела в Лотошинском муниципальном районе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рхивный отдел администрации Лотошинского муниципального района</w:t>
            </w:r>
          </w:p>
        </w:tc>
      </w:tr>
      <w:tr>
        <w:trPr>
          <w:trHeight w:val="155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«Развитие муниципальной службы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кадров и муниципальной службы администрации Лотошинского муниципального района</w:t>
            </w:r>
          </w:p>
        </w:tc>
      </w:tr>
      <w:tr>
        <w:trPr>
          <w:trHeight w:val="155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«</w:t>
            </w:r>
            <w:r>
              <w:rPr/>
              <w:t>Информирование населения о деятельности органов местного самоуправления Лотошинского муниципального района</w:t>
            </w:r>
            <w:r>
              <w:rPr>
                <w:szCs w:val="28"/>
              </w:rPr>
              <w:t>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рганизационно-общий отдел администрации Лотошинского муниципального района</w:t>
            </w:r>
          </w:p>
        </w:tc>
      </w:tr>
      <w:tr>
        <w:trPr>
          <w:trHeight w:val="155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Создание условий для реализации муниципальной программы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ово-экономическое управление администрации Лотошинского муниципального района</w:t>
            </w:r>
          </w:p>
        </w:tc>
      </w:tr>
      <w:tr>
        <w:trPr>
          <w:trHeight w:val="19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азвитие  сельского хозяйства  и сельских территорий  Лотошинского муниципального  района  на  2015-2020 год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сельского хозяйства и продовольствия администрации Лотошинского муниципального района</w:t>
            </w:r>
          </w:p>
        </w:tc>
      </w:tr>
      <w:tr>
        <w:trPr>
          <w:trHeight w:val="19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держание, развитие коммунальной инфраструктуры Лотошинского муниципального района на  2015-2019 год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жилищно-коммунальному хозяйству, благоустройству, транспорту и связи администрации Лотошинского муниципального района</w:t>
            </w:r>
          </w:p>
        </w:tc>
      </w:tr>
      <w:tr>
        <w:trPr>
          <w:trHeight w:val="607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3" w:leader="none"/>
              </w:tabs>
              <w:ind w:left="8" w:right="542" w:hanging="8"/>
              <w:jc w:val="center"/>
              <w:rPr/>
            </w:pPr>
            <w:r>
              <w:rPr/>
              <w:t>«Развитие транспортной системы на территории Лотошинского муниципального района на 2015-2019год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Организация транспортного обслуживания населения в границах Лотошинского муниципального района»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жилищно-коммунальному хозяйству, благоустройству, транспорту и связи администрации Лотошинского муниципального района</w:t>
            </w:r>
          </w:p>
        </w:tc>
      </w:tr>
      <w:tr>
        <w:trPr>
          <w:trHeight w:val="913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Безопасность дорожного движения Лотошинского муниципального района»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7" w:leader="none"/>
              </w:tabs>
              <w:ind w:left="33" w:right="542" w:hanging="33"/>
              <w:rPr/>
            </w:pPr>
            <w:r>
              <w:rPr/>
              <w:t>«Содержание и ремонт автомобильных дорог местного значения  Лотошинского муниципального района»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8"/>
              <w:jc w:val="center"/>
              <w:rPr/>
            </w:pPr>
            <w:r>
              <w:rPr/>
              <w:t>«Повышение энергоэффективности и энергосбережения  в Лотошинском муниципальном районе Московской области на 2015-2020 годы с учетом модернизации и реформирования жилищно-коммунального хозяйств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по жилищно-коммунальному хозяйству, транспорту и связи администрации Лотошинского муниципального района</w:t>
            </w:r>
          </w:p>
        </w:tc>
      </w:tr>
      <w:tr>
        <w:trPr>
          <w:trHeight w:val="6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Экология и природные ресурсы Лотошинского муниципального района» на 2015-2019 г.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сельского хозяйства и продовольствия администрации Лотошинского муниципального района</w:t>
            </w:r>
          </w:p>
        </w:tc>
      </w:tr>
      <w:tr>
        <w:trPr>
          <w:trHeight w:val="1014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Безопасность Лотошинского муниципального района на 2015-2019 год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«Профилактика преступлений и иных правонарушений на территории Лотошинского муниципального района»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мобилизационной подготовки и гражданской защиты администрации Лотошинского муниципального района</w:t>
            </w:r>
          </w:p>
        </w:tc>
      </w:tr>
      <w:tr>
        <w:trPr>
          <w:trHeight w:val="60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/>
              <w:t>«Обеспечение безопасности жизнедеятельности населения Лотошинского муници</w:t>
              <w:softHyphen/>
              <w:t>пального района»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607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Жилище» Лотошинского муниципального района на 2015-2019 год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Обеспечение жильем молодых семей Лотошинского муниципального района»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по жилью и субсидиям администрации Лотошинского муниципального района</w:t>
            </w:r>
          </w:p>
        </w:tc>
      </w:tr>
      <w:tr>
        <w:trPr>
          <w:trHeight w:val="60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«Обеспечение жильем детей – сирот и детей, оставшихся без попечения родителей, а также лиц из их числа Лотошинского муниципального района» 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Обеспечение жильем ветеранов, инвалидов и семей, имеющих детей – инвалидов Лотошинского муниципального района»</w:t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«Развитие жилищного строительства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архитектуры и градостроительства администрации Лотошинского муниципального района</w:t>
            </w:r>
          </w:p>
        </w:tc>
      </w:tr>
      <w:tr>
        <w:trPr>
          <w:trHeight w:val="6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азвитие газификации сельских населенных пунктов Лотошинского муниципального района на 2014-2017 и период  до 2020 года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архитектуры и градостроительства администрации Лотошинского муниципального района</w:t>
            </w:r>
          </w:p>
        </w:tc>
      </w:tr>
      <w:tr>
        <w:trPr>
          <w:trHeight w:val="607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Социальная защита населения Лотошинского муниципального района на 2015-2019 год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«Доступная среда» в Лотошинском муниципальном район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-экономическое управление администрации Лотошинского муниципального района</w:t>
            </w:r>
          </w:p>
        </w:tc>
      </w:tr>
      <w:tr>
        <w:trPr>
          <w:trHeight w:val="60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Организация предоставления гражданам, имеющим место жительства в Лотошинском муниципальном районе, субсидий на оплату жилого помещения и коммунальных услуг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жилью и субсидиям администрации Лотошинского муниципального района</w:t>
            </w:r>
          </w:p>
        </w:tc>
      </w:tr>
      <w:tr>
        <w:trPr>
          <w:trHeight w:val="60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Создание условий для оказания медицинской помощи населению и формирования здорового образа жизни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-экономическое управление администрации Лотошинского муниципального района</w:t>
            </w:r>
          </w:p>
        </w:tc>
      </w:tr>
      <w:tr>
        <w:trPr>
          <w:trHeight w:val="6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радостроительная деятельность на территории Лотошинского муниципального района на 2015-2019гг.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архитектуры и градостроительства администрации Лотошинского муниципальн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8:56:00Z</dcterms:created>
  <dc:creator>Руководитель</dc:creator>
  <dc:description/>
  <dc:language>en-US</dc:language>
  <cp:lastModifiedBy>Анисимова В.В.</cp:lastModifiedBy>
  <cp:lastPrinted>2014-12-19T10:22:00Z</cp:lastPrinted>
  <dcterms:modified xsi:type="dcterms:W3CDTF">2018-06-07T08:56:00Z</dcterms:modified>
  <cp:revision>2</cp:revision>
  <dc:subject/>
  <dc:title>Программа «Развитие образования в Лотошинском муниципальном районе Московской области на 2015 – 2019 годы»</dc:title>
</cp:coreProperties>
</file>